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naissance Study Guide or Flashcards</w:t>
      </w:r>
    </w:p>
    <w:p>
      <w:pPr>
        <w:pStyle w:val="Normal"/>
        <w:rPr>
          <w:b/>
          <w:b/>
        </w:rPr>
      </w:pPr>
      <w:r>
        <w:rPr>
          <w:b/>
        </w:rPr>
        <w:t>Use your textbook and any notes from the Renaissance Unit to either</w:t>
      </w:r>
    </w:p>
    <w:p>
      <w:pPr>
        <w:pStyle w:val="Normal"/>
        <w:numPr>
          <w:ilvl w:val="0"/>
          <w:numId w:val="3"/>
        </w:numPr>
        <w:rPr/>
      </w:pPr>
      <w:r>
        <w:rPr/>
        <w:t>Create a Study Guide</w:t>
      </w:r>
    </w:p>
    <w:p>
      <w:pPr>
        <w:pStyle w:val="Normal"/>
        <w:numPr>
          <w:ilvl w:val="0"/>
          <w:numId w:val="3"/>
        </w:numPr>
        <w:rPr/>
      </w:pPr>
      <w:r>
        <w:rPr/>
        <w:t>Create Flashcards on Quizlet.c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*Key Terms: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Renaissance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Humanism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Perspective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Vernacular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Silk Road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Printing Pres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/>
        <w:t>Christian Humanism (Ch.11.3)</w:t>
      </w:r>
    </w:p>
    <w:p>
      <w:pPr>
        <w:pStyle w:val="Normal"/>
        <w:rPr>
          <w:b/>
          <w:b/>
        </w:rPr>
      </w:pPr>
      <w:r>
        <w:rPr>
          <w:b/>
        </w:rPr>
        <w:t>*Know the following people and significant examples of what they were famous for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ante Aligher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achiavell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iguel de Cervant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ichelangel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simo de’Medic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Johann Gutenber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arco Pol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illiam Shakespea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Leonardo da Vinc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Queen Isabella 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lizabeth 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Andreas Vesaliu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Titia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ur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ppernicu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etrarc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esiderius Erasmu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Brunelles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*Renaissance Short Answer Questions: At least a paragraph to answer each!!</w:t>
      </w:r>
    </w:p>
    <w:p>
      <w:pPr>
        <w:pStyle w:val="ListParagraph"/>
        <w:numPr>
          <w:ilvl w:val="0"/>
          <w:numId w:val="4"/>
        </w:numPr>
        <w:rPr/>
      </w:pPr>
      <w:r>
        <w:rPr/>
        <w:t>How did the Mongols reopening of the Silk Road help to start the Renaissance?</w:t>
      </w:r>
    </w:p>
    <w:p>
      <w:pPr>
        <w:pStyle w:val="ListParagraph"/>
        <w:numPr>
          <w:ilvl w:val="0"/>
          <w:numId w:val="4"/>
        </w:numPr>
        <w:rPr/>
      </w:pPr>
      <w:r>
        <w:rPr>
          <w:rFonts w:eastAsia="Arial" w:cs="Arial"/>
        </w:rPr>
        <w:t xml:space="preserve"> </w:t>
      </w:r>
      <w:r>
        <w:rPr/>
        <w:t>How and when did the Renaissance begi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were the four great trading cities of Italy in the 1300’s, and why were they important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How did Renaissance art differ from art during the Middle Age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How did Johann Gutenberg’s printing press help to spread the Renaissance throughout Europe? (Chapter 11; Section 3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was the effect of using vernacular languag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/>
      </w:pPr>
      <w:r>
        <w:rPr/>
        <w:t>What factors helped in the growth of the Renaissance?  Explain each. (Classical, Travel and Commerce, Growth of City States, Humanism, Art and Learning)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8:09:00Z</dcterms:created>
  <dc:creator>Lake Meghan</dc:creator>
  <dc:description/>
  <cp:keywords/>
  <dc:language>en-US</dc:language>
  <cp:lastModifiedBy>Christine Miller</cp:lastModifiedBy>
  <cp:lastPrinted>2011-05-09T11:09:00Z</cp:lastPrinted>
  <dcterms:modified xsi:type="dcterms:W3CDTF">2013-04-29T16:51:00Z</dcterms:modified>
  <cp:revision>3</cp:revision>
  <dc:subject/>
  <dc:title/>
</cp:coreProperties>
</file>